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icionamento do Banco Central para a reunião do dia 7 de novembro de 2005, no IBGE-Rio.</w:t>
      </w:r>
    </w:p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 - QUESTÕES JÁ LEVANTADAS PELO IBGE e discutidas na reunião de 21.09.2005: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</w:rPr>
        <w:t xml:space="preserve">(1) </w:t>
      </w:r>
      <w:r>
        <w:rPr>
          <w:rFonts w:cs="Arial" w:ascii="Arial" w:hAnsi="Arial"/>
          <w:b/>
          <w:sz w:val="20"/>
        </w:rPr>
        <w:t>- Classificação das cooperativas de crédito</w:t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a) proposta IBGE:</w:t>
      </w:r>
    </w:p>
    <w:tbl>
      <w:tblPr>
        <w:tblW w:w="9120" w:type="dxa"/>
        <w:jc w:val="left"/>
        <w:tblInd w:w="-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NAE 2.0 (proposta 2007)</w:t>
            </w:r>
          </w:p>
        </w:tc>
      </w:tr>
      <w:tr>
        <w:trPr/>
        <w:tc>
          <w:tcPr>
            <w:tcW w:w="9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9.24-XCrédito cooperativo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9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924-X/01 </w:t>
              <w:br/>
              <w:t xml:space="preserve">Bancos cooperativos                                     </w:t>
            </w:r>
          </w:p>
        </w:tc>
      </w:tr>
      <w:tr>
        <w:trPr/>
        <w:tc>
          <w:tcPr>
            <w:tcW w:w="9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924-X/02 </w:t>
              <w:br/>
              <w:t>Cooperativas de crédito mútuo                        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 xml:space="preserve"> I e II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9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924-X/03 </w:t>
              <w:br/>
              <w:t>Cooperativas de crédito rural                            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III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9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924-X/04 </w:t>
              <w:br/>
              <w:t>Cooperativas de crédito de micros e pequenos empreendedores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 xml:space="preserve">             </w:t>
            </w:r>
            <w:r>
              <w:rPr>
                <w:rFonts w:cs="Arial" w:ascii="Arial" w:hAnsi="Arial"/>
                <w:sz w:val="20"/>
              </w:rPr>
              <w:t xml:space="preserve">                                 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I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V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9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924-X/05 </w:t>
              <w:br/>
              <w:t>Cooperativas de créditos de empresários  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 xml:space="preserve">      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V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I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9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924-X/06 </w:t>
              <w:br/>
              <w:t>Cooperativas de crédito de livre admissão de associados                                                          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V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proposta Bace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Grupo </w:t>
      </w:r>
      <w:r>
        <w:rPr>
          <w:rFonts w:cs="Arial" w:ascii="Arial" w:hAnsi="Arial"/>
          <w:b/>
          <w:sz w:val="20"/>
        </w:rPr>
        <w:t>Crédito Cooperativo</w:t>
      </w:r>
      <w:r>
        <w:rPr>
          <w:rFonts w:cs="Arial" w:ascii="Arial" w:hAnsi="Arial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ncos cooperativo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federações de crédit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operativas centrais de crédit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operativas de crédito mútu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operativas de crédito ru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(2)</w:t>
      </w:r>
      <w:r>
        <w:rPr>
          <w:rFonts w:cs="Arial" w:ascii="Arial" w:hAnsi="Arial"/>
          <w:b/>
          <w:sz w:val="20"/>
        </w:rPr>
        <w:t xml:space="preserve"> Notas explicativas para a classificação das cooperativas de crédito (definições) - Proposta do Banco Cent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</w:t>
      </w:r>
      <w:r>
        <w:rPr>
          <w:rFonts w:cs="Arial" w:ascii="Arial" w:hAnsi="Arial"/>
          <w:b/>
          <w:sz w:val="20"/>
        </w:rPr>
        <w:t>Banco cooperativo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É 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z w:val="20"/>
        </w:rPr>
        <w:t>banco comercial ou banco múltiplo constituído, obrigatoriamente, com carteir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omercial. Diferencia-se dos demais por ter como acionistas controladores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ooperativas centrais de crédito, as quais devem deter no mínimo 51% das ações com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ireito a voto. Deve fazer constar, obrigatoriamente, de sua denominação a expressã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"Banco Cooperativo" (ver a Resolução 2788/2000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</w:t>
      </w:r>
      <w:r>
        <w:rPr>
          <w:rFonts w:cs="Arial" w:ascii="Arial" w:hAnsi="Arial"/>
          <w:b/>
          <w:sz w:val="20"/>
        </w:rPr>
        <w:t>Confederação de crédito: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É </w:t>
      </w:r>
      <w:r>
        <w:rPr>
          <w:rFonts w:cs="Arial" w:ascii="Arial" w:hAnsi="Arial"/>
          <w:sz w:val="20"/>
        </w:rPr>
        <w:t>a sociedade cooperativa de terceiro nível, formada por, no mínimo três cooperativas centrais de crédito, que tem por objetivo orientar e coordenar as atividades das filiadas, nos casos em que o vulto dos empreendimentos transcender o âmbito de capacidade ou conveniência de atuação das centrais filiad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</w:t>
      </w:r>
      <w:r>
        <w:rPr>
          <w:rFonts w:cs="Arial" w:ascii="Arial" w:hAnsi="Arial"/>
          <w:b/>
          <w:sz w:val="20"/>
        </w:rPr>
        <w:t>Cooperativa central de crédito: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É </w:t>
      </w:r>
      <w:r>
        <w:rPr>
          <w:rFonts w:cs="Arial" w:ascii="Arial" w:hAnsi="Arial"/>
          <w:sz w:val="20"/>
        </w:rPr>
        <w:t>a sociedade cooperativa de segundo nível, formada por, no mínimo três cooperativas singulares de crédito, que tem por objetivo organizar, em comum e em maior escala, os serviços econômicos e assistenciais de interesse das filiadas, integrando e orientando suas atividades, bem como facilitando a utilização recíproca dos serviços. São as entidades com maior responsabilidade no processo de auto-regulação do sistema, por exercerem, sobre as singulares filiadas, entre outras funções: supervisão de funcionamento, capacitação de administradores, gerentes e associados, e auditoria de demonstrações financeiras, conforme previsto na Resolução 3.321/2005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d) </w:t>
      </w:r>
      <w:r>
        <w:rPr>
          <w:rFonts w:cs="Arial" w:ascii="Arial" w:hAnsi="Arial"/>
          <w:b/>
          <w:sz w:val="20"/>
        </w:rPr>
        <w:t>Cooperativa de crédito mútuo:</w:t>
      </w:r>
    </w:p>
    <w:p>
      <w:pPr>
        <w:pStyle w:val="Normal"/>
        <w:rPr/>
      </w:pPr>
      <w:r>
        <w:rPr>
          <w:rFonts w:cs="Arial" w:ascii="Arial" w:hAnsi="Arial"/>
          <w:sz w:val="20"/>
        </w:rPr>
        <w:t>É</w:t>
      </w:r>
      <w:r>
        <w:rPr>
          <w:rFonts w:cs="Arial" w:ascii="Arial" w:hAnsi="Arial"/>
          <w:sz w:val="20"/>
        </w:rPr>
        <w:t xml:space="preserve"> a cooperativa de crédito cujo quadro social é formado por pessoas físicas que</w:t>
      </w:r>
      <w:r>
        <w:rPr>
          <w:rFonts w:cs="Arial" w:ascii="Arial" w:hAnsi="Arial"/>
          <w:sz w:val="20"/>
        </w:rPr>
        <w:t xml:space="preserve"> tenham como vínculo não apenas aquelas atividades que permitem a criação e funcionamento de cooperativa de crédito rural. Com base nas disposições da Resolução 3.321/2005, as cooperativas de crédito mútuo se dividem em: (i) - de empregados, servidores e pessoas físicas prestadoras de serviço em caráter não eventual, de uma ou mais pessoas jurídicas, públicas ou privadas, definidas no estatuto, cujas atividades sejam afins, complementares ou correlatas, ou pertencentes a um mesmo conglomerado econômico; (ii) de profissionais e trabalhadores dedicados a uma ou mais profissões e atividades, definidas no estatuto, cujos objetos sejam afins, complementares ou correlatos; (iii) - de pequenos empresários, microempresários ou microempreendedores, incluídas as atividades que os permitiriam ser membros de cooperativa de crédito rural; (iv) de empresários participantes de empresas vinculadas diretamente a sindicatos patronais ou direta ou  indiretamente a associações patronais de grau superior; e (v) pessoas que vivem em determinada região (de livre admissão de associados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</w:t>
      </w:r>
      <w:r>
        <w:rPr>
          <w:rFonts w:cs="Arial" w:ascii="Arial" w:hAnsi="Arial"/>
          <w:b/>
          <w:sz w:val="20"/>
        </w:rPr>
        <w:t>Cooperativa de crédito rural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É a sociedade cooperativa de crédito formada por pessoas que desenvolvam, na área de atuação da cooperativa, de forma efetiva e predominante, atividade agrícola, pecuária ou extrativa, ou se dediquem a operações de captura e transformação do pescado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(3)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Na clas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z w:val="20"/>
        </w:rPr>
        <w:t xml:space="preserve">ificação internacional (ISIC) atual e na versão 2007 o termo </w:t>
      </w:r>
      <w:r>
        <w:rPr>
          <w:rFonts w:cs="Arial" w:ascii="Arial" w:hAnsi="Arial"/>
          <w:i/>
          <w:sz w:val="20"/>
        </w:rPr>
        <w:t>Financial intermediation</w:t>
      </w:r>
      <w:r>
        <w:rPr>
          <w:rFonts w:cs="Arial" w:ascii="Arial" w:hAnsi="Arial"/>
          <w:sz w:val="20"/>
        </w:rPr>
        <w:t xml:space="preserve"> é entendido incluindo as atividades de </w:t>
      </w:r>
      <w:r>
        <w:rPr>
          <w:rFonts w:cs="Arial" w:ascii="Arial" w:hAnsi="Arial"/>
          <w:b/>
          <w:i/>
          <w:sz w:val="20"/>
        </w:rPr>
        <w:t>insurance and pension funding</w:t>
      </w:r>
      <w:r>
        <w:rPr>
          <w:rFonts w:cs="Arial" w:ascii="Arial" w:hAnsi="Arial"/>
          <w:sz w:val="20"/>
        </w:rPr>
        <w:t>. Na CNAE atual acompanhamos a separação da ISIC, mas a denominação intermediação financeira é entendida num senso mais estrito, não compreendendo seguros, capitalização, resseguros, previdência complementar e planos de saúde. Qual a posição do Banco Central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Proposta do Banco Central:</w:t>
      </w:r>
      <w:r>
        <w:rPr>
          <w:rFonts w:cs="Arial" w:ascii="Arial" w:hAnsi="Arial"/>
          <w:sz w:val="20"/>
        </w:rPr>
        <w:t xml:space="preserve"> Manter o conceito no entendimento que está hoje na CNAE, ou seja, a parte de seguros estar classificada em área diferente daquela que agrupa as instituições financeir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  <w:b/>
          <w:sz w:val="20"/>
        </w:rPr>
        <w:t xml:space="preserve"> Outros comentários a respeito da classificaçã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Sociedades de Crédito ao Microempreendedor (SCM) - Parece mais adequado classificá-las no conjunto de códigos 64.3, após as SCFI e antes das Sociedades de arrendamento mercantil - Justificativa: no código 64.54.9, elas estariam no conjunto daquelas não autorizadas e supervisionadas pelo Bacen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no código 64.3, a designação mais adequada seria "Intermediação não monetária - Outros tipos de depósitos / instrumentos de captação". Justificativa: pela presença de instituições não captadoras de depósitos, como é o caso das Agências de Fomento e Sociedades de Crédito ao Microempreendedor (uma vez aceita a proposta "a"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Administradoras de consórcio deverão estar classificadas 64.92-1 e não em 64.5, como sugerido. Justificativa: há dúvida quanto a ser o consórcio uma atividade de concessão de crédit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800" w:right="110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ans-serif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2299335</wp:posOffset>
          </wp:positionH>
          <wp:positionV relativeFrom="paragraph">
            <wp:posOffset>-7620</wp:posOffset>
          </wp:positionV>
          <wp:extent cx="2771775" cy="71691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771775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ans-serif;Times New Roman" w:hAnsi="sans-serif;Times New Roman" w:cs="sans-serif;Times New Roman"/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2:47:00Z</dcterms:created>
  <dc:creator>deorf.fernando</dc:creator>
  <dc:description/>
  <dc:language>en-US</dc:language>
  <cp:lastModifiedBy>iteixeira</cp:lastModifiedBy>
  <dcterms:modified xsi:type="dcterms:W3CDTF">2005-11-07T12:47:00Z</dcterms:modified>
  <cp:revision>2</cp:revision>
  <dc:subject/>
  <dc:title>Reunião Banco Central – IBGE  </dc:title>
</cp:coreProperties>
</file>